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4. Evolution - Grundprinzipien und Grundfragen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Naturforscher und Philosophen streben schon immer nach der Beantwortung folgender drei Grundfragen: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8"/>
          <w:szCs w:val="28"/>
        </w:rPr>
        <w:t>Ist die Welt schon immer so wie sie ist, oder verändert sie sich im Laufe der Zeit? (</w:t>
      </w:r>
      <w:r>
        <w:rPr>
          <w:rFonts w:cs="Arial" w:ascii="Calibri" w:hAnsi="Calibri"/>
          <w:b/>
          <w:sz w:val="28"/>
          <w:szCs w:val="28"/>
        </w:rPr>
        <w:t>Statik/Unveränderlichkeit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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Dynamik, Entwicklung, Evolution</w:t>
      </w:r>
      <w:r>
        <w:rPr>
          <w:rFonts w:cs="Arial" w:ascii="Calibri" w:hAnsi="Calibri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8"/>
          <w:szCs w:val="28"/>
        </w:rPr>
        <w:t xml:space="preserve">Welche </w:t>
      </w:r>
      <w:r>
        <w:rPr>
          <w:rFonts w:cs="Arial" w:ascii="Calibri" w:hAnsi="Calibri"/>
          <w:b/>
          <w:sz w:val="28"/>
          <w:szCs w:val="28"/>
        </w:rPr>
        <w:t>Mechanismen</w:t>
      </w:r>
      <w:r>
        <w:rPr>
          <w:rFonts w:cs="Arial" w:ascii="Calibri" w:hAnsi="Calibri"/>
          <w:sz w:val="28"/>
          <w:szCs w:val="28"/>
        </w:rPr>
        <w:t xml:space="preserve"> stecken hinter der Statik, bzw. der Dynamik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8"/>
          <w:szCs w:val="28"/>
        </w:rPr>
        <w:t xml:space="preserve">Wer ist für Statik bzw. Dynamik </w:t>
      </w:r>
      <w:r>
        <w:rPr>
          <w:rFonts w:cs="Arial" w:ascii="Calibri" w:hAnsi="Calibri"/>
          <w:b/>
          <w:sz w:val="28"/>
          <w:szCs w:val="28"/>
        </w:rPr>
        <w:t>verantwortlich</w:t>
      </w:r>
      <w:r>
        <w:rPr>
          <w:rFonts w:cs="Arial" w:ascii="Calibri" w:hAnsi="Calibri"/>
          <w:sz w:val="28"/>
          <w:szCs w:val="28"/>
        </w:rPr>
        <w:t xml:space="preserve">, worin liegen </w:t>
      </w:r>
      <w:r>
        <w:rPr>
          <w:rFonts w:cs="Arial" w:ascii="Calibri" w:hAnsi="Calibri"/>
          <w:b/>
          <w:sz w:val="28"/>
          <w:szCs w:val="28"/>
        </w:rPr>
        <w:t>Sinn und Bestimmung</w:t>
      </w:r>
      <w:r>
        <w:rPr>
          <w:rFonts w:cs="Arial" w:ascii="Calibri" w:hAnsi="Calibri"/>
          <w:sz w:val="28"/>
          <w:szCs w:val="28"/>
        </w:rPr>
        <w:t>?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 xml:space="preserve">Die </w:t>
      </w:r>
      <w:r>
        <w:rPr>
          <w:rFonts w:cs="Arial" w:ascii="Calibri" w:hAnsi="Calibri"/>
          <w:b/>
          <w:sz w:val="28"/>
          <w:szCs w:val="28"/>
        </w:rPr>
        <w:t>naturwissenschaftliche</w:t>
      </w:r>
      <w:r>
        <w:rPr>
          <w:rFonts w:cs="Arial" w:ascii="Calibri" w:hAnsi="Calibri"/>
          <w:sz w:val="28"/>
          <w:szCs w:val="28"/>
        </w:rPr>
        <w:t xml:space="preserve"> (Evolutions)forschung beruht auf zwei Grundprinzipien: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455</wp:posOffset>
                </wp:positionH>
                <wp:positionV relativeFrom="paragraph">
                  <wp:posOffset>54610</wp:posOffset>
                </wp:positionV>
                <wp:extent cx="6527800" cy="2996565"/>
                <wp:effectExtent l="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880" cy="2996640"/>
                          <a:chOff x="0" y="0"/>
                          <a:chExt cx="6527880" cy="2996640"/>
                        </a:xfrm>
                      </wpg:grpSpPr>
                      <wps:wsp>
                        <wps:cNvSpPr/>
                        <wps:spPr>
                          <a:xfrm>
                            <a:off x="3096720" y="805680"/>
                            <a:ext cx="380520" cy="221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4760" y="956160"/>
                            <a:ext cx="312984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Bildung von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Hypothesen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 (Modellvorstellungen, Szenari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1682640"/>
                            <a:ext cx="312984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Hypothesen enthalten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überprüfbare Vorhersa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2379240"/>
                            <a:ext cx="312984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Überprüfung (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Experimen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4040" y="2467440"/>
                            <a:ext cx="399240" cy="212040"/>
                          </a:xfrm>
                          <a:prstGeom prst="rightArrow">
                            <a:avLst>
                              <a:gd name="adj1" fmla="val 50000"/>
                              <a:gd name="adj2" fmla="val 4707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38360" y="2468160"/>
                            <a:ext cx="399240" cy="212040"/>
                          </a:xfrm>
                          <a:prstGeom prst="rightArrow">
                            <a:avLst>
                              <a:gd name="adj1" fmla="val 50000"/>
                              <a:gd name="adj2" fmla="val 4707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91040"/>
                            <a:ext cx="170424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Falsifizieru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(Widerlegun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8520" y="2377440"/>
                            <a:ext cx="153936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Bestätig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7360" y="542160"/>
                            <a:ext cx="385560" cy="3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5200" y="3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13280" y="1520280"/>
                            <a:ext cx="380520" cy="221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2235240"/>
                            <a:ext cx="380520" cy="221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231120"/>
                            <a:ext cx="3129120" cy="527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6960" y="182880"/>
                            <a:ext cx="262764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bewährtes, natur-wissenschaftliches Wiss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8920" y="119520"/>
                            <a:ext cx="70092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720"/>
                            <a:ext cx="70092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0"/>
                            <a:ext cx="39168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6160" y="278280"/>
                            <a:ext cx="50112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395640"/>
                            <a:ext cx="70092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583560"/>
                            <a:ext cx="70092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205200"/>
                            <a:ext cx="35352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457200"/>
                            <a:ext cx="700920" cy="147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120" y="505440"/>
                            <a:ext cx="650880" cy="3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0880" y="3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4.3pt;width:514pt;height:235.95pt" coordorigin="133,86" coordsize="10280,4719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010;top:1355;width:598;height:347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9;top:1592;width:4928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Bildung von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Hypothesen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 (Modellvorstellungen, Szenarie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2736;width:4928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Hypothesen enthalten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überprüfbare Vorhersa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3833;width:4928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Überprüfung (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Experiment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525;top:3972;width:628;height:333;mso-wrap-style:none;v-text-anchor:middle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13;top:3973;width:628;height:333;mso-wrap-style:none;v-text-anchor:middle;rotation:180" type="_x0000_t1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33;top:3694;width:2683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Falsifizieru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(Widerlegun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3830;width:2423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Bestätig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80;top:940;width:607;height: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680;top:940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9287;top:946;width:0;height:0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5036;top:2480;width:598;height:347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70;top:3606;width:598;height:347;mso-wrap-style:none;v-text-anchor:middle" type="_x0000_t67">
                  <v:fill o:detectmouseclick="t" type="solid" color2="black"/>
                  <v:stroke color="black" weight="19080" joinstyle="miter" endcap="flat"/>
                  <w10:wrap type="none"/>
                </v:shape>
                <v:rect id="shape_0" stroked="t" o:allowincell="f" style="position:absolute;left:2810;top:450;width:4927;height:830;mso-wrap-style:none;v-text-anchor:middle">
                  <v:imagedata r:id="rId11" o:detectmouseclick="t"/>
                  <v:stroke color="black" weight="19080" joinstyle="miter" endcap="flat"/>
                  <w10:wrap type="none"/>
                </v:rect>
                <v:shape id="shape_0" stroked="f" o:allowincell="f" style="position:absolute;left:3215;top:374;width:4137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bewährtes, natur-wissenschaftliches Wiss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76;top:274;width:1103;height:231;mso-wrap-style:none;v-text-anchor:middle">
                  <v:imagedata r:id="rId1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6536;top:87;width:1103;height:231;mso-wrap-style:none;v-text-anchor:middle">
                  <v:imagedata r:id="rId1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661;top:86;width:616;height:231;mso-wrap-style:none;v-text-anchor:middle">
                  <v:imagedata r:id="rId1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733;top:524;width:788;height:231;mso-wrap-style:none;v-text-anchor:middle">
                  <v:imagedata r:id="rId15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317;top:709;width:1103;height:231;mso-wrap-style:none;v-text-anchor:middle">
                  <v:imagedata r:id="rId16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133;top:1005;width:1103;height:231;mso-wrap-style:none;v-text-anchor:middle">
                  <v:imagedata r:id="rId17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3042;top:409;width:556;height:231;mso-wrap-style:none;v-text-anchor:middle">
                  <v:imagedata r:id="rId18" o:detectmouseclick="t"/>
                  <v:stroke color="white" weight="19080" joinstyle="miter" endcap="flat"/>
                  <w10:wrap type="none"/>
                </v:rect>
                <v:rect id="shape_0" stroked="t" o:allowincell="f" style="position:absolute;left:1876;top:806;width:1103;height:231;mso-wrap-style:none;v-text-anchor:middle">
                  <v:imagedata r:id="rId19" o:detectmouseclick="t"/>
                  <v:stroke color="white" weight="19080" joinstyle="miter" endcap="flat"/>
                  <w10:wrap type="none"/>
                </v:rect>
                <v:group id="shape_0" style="position:absolute;left:1319;top:882;width:1025;height:6">
                  <v:shape id="shape_0" stroked="t" o:allowincell="f" style="position:absolute;left:1319;top:882;width:0;height:0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344;top:888;width:0;height:0" type="_x0000_t32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Calibri" w:hAnsi="Calibri"/>
          <w:b/>
          <w:sz w:val="28"/>
          <w:szCs w:val="28"/>
        </w:rPr>
        <w:t>Falsifizierungsprinzip</w:t>
      </w:r>
      <w:r>
        <w:rPr>
          <w:rFonts w:cs="Arial" w:ascii="Calibri" w:hAnsi="Calibri"/>
          <w:sz w:val="28"/>
          <w:szCs w:val="28"/>
        </w:rPr>
        <w:t xml:space="preserve">: </w:t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Mehrere miteinander in Beziehung stehende Hypothesen können zu einer </w:t>
      </w:r>
      <w:r>
        <w:rPr>
          <w:rFonts w:cs="Arial" w:ascii="Calibri" w:hAnsi="Calibri"/>
          <w:b/>
          <w:sz w:val="28"/>
          <w:szCs w:val="28"/>
        </w:rPr>
        <w:t>Theorie</w:t>
      </w:r>
      <w:r>
        <w:rPr>
          <w:rFonts w:cs="Arial" w:ascii="Calibri" w:hAnsi="Calibri"/>
          <w:sz w:val="28"/>
          <w:szCs w:val="28"/>
        </w:rPr>
        <w:t xml:space="preserve"> zusammengefasst werden.</w:t>
      </w:r>
    </w:p>
    <w:p>
      <w:pPr>
        <w:pStyle w:val="Normal"/>
        <w:ind w:left="70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Jede Hypothese bzw. Theorie kann theoretisch jederzeit durch ein Experiment widerlegt werden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  <w:sz w:val="28"/>
          <w:szCs w:val="28"/>
        </w:rPr>
        <w:t>Aktualitätsprinzip</w:t>
      </w:r>
      <w:r>
        <w:rPr>
          <w:rFonts w:cs="Arial" w:ascii="Calibri" w:hAnsi="Calibri"/>
          <w:sz w:val="28"/>
          <w:szCs w:val="28"/>
        </w:rPr>
        <w:t xml:space="preserve">: </w:t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ie Naturgesetze unterscheiden sich heute nicht von früher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tworten der Naturwissenschaften auf die Grundfrage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8"/>
          <w:szCs w:val="28"/>
        </w:rPr>
        <w:t xml:space="preserve">Es dominiert Dynamik! (Erbgut verändert sich, wird weitergegebe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Calibri" w:hAnsi="Calibri"/>
          <w:sz w:val="28"/>
          <w:szCs w:val="28"/>
        </w:rPr>
        <w:t xml:space="preserve"> zwangsläufiger Wandel in der Generationsfolg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8"/>
          <w:szCs w:val="28"/>
        </w:rPr>
        <w:t xml:space="preserve">Verschiedene innere und äußere Bedingungen setzen dem Wandel Grenzen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Calibri" w:hAnsi="Calibri"/>
          <w:sz w:val="28"/>
          <w:szCs w:val="28"/>
        </w:rPr>
        <w:t xml:space="preserve"> Selektion (Auswahl der am besten angepassten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Naturwissenschaftlich nicht zu klären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Religion</w:t>
      </w:r>
      <w:r>
        <w:rPr>
          <w:rFonts w:cs="Arial" w:ascii="Calibri" w:hAnsi="Calibri"/>
          <w:sz w:val="28"/>
          <w:szCs w:val="28"/>
        </w:rPr>
        <w:t xml:space="preserve"> antwortet auf diese Fragen </w:t>
      </w:r>
      <w:r>
        <w:rPr>
          <w:rFonts w:cs="Arial" w:ascii="Calibri" w:hAnsi="Calibri"/>
          <w:b/>
          <w:sz w:val="28"/>
          <w:szCs w:val="28"/>
        </w:rPr>
        <w:t>metaphysisch</w:t>
      </w:r>
      <w:r>
        <w:rPr>
          <w:rFonts w:cs="Arial" w:ascii="Calibri" w:hAnsi="Calibri"/>
          <w:sz w:val="28"/>
          <w:szCs w:val="28"/>
        </w:rPr>
        <w:t>, d.h. sie postuliert eine über den Naturgesetzen stehende , steuernde Macht, die sich der Überprüfung entzieht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23:00Z</dcterms:created>
  <dc:creator>tl</dc:creator>
  <dc:description/>
  <cp:keywords/>
  <dc:language>en-US</dc:language>
  <cp:lastModifiedBy>tl</cp:lastModifiedBy>
  <dcterms:modified xsi:type="dcterms:W3CDTF">2009-02-10T12:24:00Z</dcterms:modified>
  <cp:revision>1</cp:revision>
  <dc:subject/>
  <dc:title/>
</cp:coreProperties>
</file>